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0 февраля 2024 г.</w:t>
        <w:tab/>
        <w:tab/>
        <w:tab/>
        <w:tab/>
        <w:tab/>
        <w:tab/>
        <w:tab/>
        <w:t xml:space="preserve">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bookmarkStart w:id="0" w:name="_Hlk106884720"/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</w:t>
            </w:r>
            <w:bookmarkEnd w:id="0"/>
            <w:r>
              <w:rPr>
                <w:color w:val="000000"/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Благотворительного фонда «Подари мечту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О рассмотрении поступившего в отдел кадров администрации муниципального образования Абинский район сообщения Российского национального коммерческого банка (ПАО)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О рассмотрении поступившего в отдел кадров администрации муниципального образования Абинский район сообщения ООО «Студия здоровья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 рассмотрении поступившего в отдел кадров администрации муниципального образования Абинский район сообщения ФГБОУ ВО «Кубанский государственный университет» о заключении гражданско-прав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ервому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и муниципальной службы, которые ранее замещали муниципальные служащие, включены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Благотворительного фонда «Подари мечту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 – начальник управле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имая во внимание, что к компетенции начальника управления по вопросам семьи и детства администрации муниципального образования Абинский район не отнесена функция контроля в отношении Благотворительного фонда «Подари мечту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Благотворительному фонду «Подари мечту» на замещение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должности заместитель директор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Благотворительный фонд «Подари мечту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 повестки дня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Российского национального коммерческого банка (ПАО)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 – ведущий специалист управле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имая во внимание, что к компетенции ведущего специалиста управления по вопросам семьи и детства администрации муниципального образования Абинский район не отнесена функция контроля в отношении Российского национального коммерческого банка (ПАО)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Российскому национальному коммерческому банку (ПАО) на замещение муниципальным служащим должности стажер сектора кассовых операций дополнительного офиса № 299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Российский национальный коммерческий банк (ПАО)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третьему вопросу повестки дня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ООО «Студия здоровья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 – специалист 1 категори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имая во внимание, что к компетенции специалиста 1 категории управления по вопросам семьи и детства администрации муниципального образования Абинский район не отнесена функция контроля в отношении ООО «Студия здоровья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ООО «Студия здоровья» на замещение муниципальным служащим должности администратор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ОО «Студия здоровья». 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четвертому вопросу повестки дня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ФГБОУ ВО «Кубанский государственный университет» о заключении гражданско-правового договора с муниципальным служащим, замещавшим в администрации муниципального образования Абинский район должность муниципальной службы – заместитель главы муниципального образования Абинский район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заместителя главы муниципального образования</w:t>
      </w:r>
      <w:r>
        <w:rPr/>
        <w:t xml:space="preserve"> </w:t>
      </w:r>
      <w:r>
        <w:rPr>
          <w:sz w:val="27"/>
          <w:szCs w:val="27"/>
        </w:rPr>
        <w:t>администрации муниципального образования Абинский район не отнесена функция контроля в отношении ФГБОУ ВО «Кубанский государственный университет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Дать согласие ФГБОУ ВО «Кубанский государственный университет» на выполнение учебных поручений: преподавание дисциплины «Экспертно-аналитическое обеспечение принятия политических решений» для направления подготовки 41.03.04 «Политология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настоящее решение комиссии в ФГБОУ ВО «Кубанский государственный университет»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4-03-13T05:44:00Z</dcterms:modified>
  <cp:revision>13</cp:revision>
  <dc:subject/>
  <dc:title>ПРОТОКОЛ</dc:title>
</cp:coreProperties>
</file>